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Valch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DiS. Michal Prokop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Valcha včetně jeho ochranného pásma, jehož součástí bude přírodovědný průzkum území ve vztahu k předmětu ochrany území zaměřený především na cévnaté rostliny a měkkýše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šest terénních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rokopm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Valch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2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50:00Z</dcterms:modified>
  <cp:revision>4</cp:revision>
  <dc:subject/>
  <dc:title>S M L O U V A</dc:title>
</cp:coreProperties>
</file>